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4a do Ogłoszenia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DZPR.MK.2311.4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WYKAZ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ŚWIADCZENIA OPIEKUNA TURNUSU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  postępowaniu o udzielenie zamówienia publicznego na usługę polegającą na przygotowaniu i przeprowadzeniu siedmiodniowego (7) turnusu wyjazdowego dla mieszkańców i kadry mieszkań wspomaganych dla osób chorujących psychicznie z województwa lubelskiego, województwa podkarpackiego i województwa świętokrzyskiego (łącznie 35</w:t>
      </w:r>
      <w:r>
        <w:rPr>
          <w:rFonts w:eastAsia="Times New Roman" w:cs="Times New Roman" w:ascii="Times New Roman" w:hAnsi="Times New Roman"/>
          <w:b/>
          <w:i w:val="false"/>
          <w:color w:val="FF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osób)</w:t>
      </w:r>
    </w:p>
    <w:tbl>
      <w:tblPr>
        <w:tblW w:w="122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815"/>
        <w:gridCol w:w="2977"/>
        <w:gridCol w:w="3812"/>
        <w:gridCol w:w="1007"/>
      </w:tblGrid>
      <w:tr>
        <w:trPr>
          <w:trHeight w:val="383" w:hRule="exac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Imię i nazwisko opiekun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Informacja o wykształceniu 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eastAsia="pl-PL"/>
              </w:rPr>
              <w:t>czestnictwo w szkoleniach/warsztatach w charakterze opiekuna</w:t>
            </w: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eastAsia="pl-PL"/>
              </w:rPr>
              <w:t>min. 2 turnusach/wyjazdach studyjnych/wycieczkach min. 3 dniowych w charakterze opiekuna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x</w:t>
            </w:r>
          </w:p>
        </w:tc>
      </w:tr>
      <w:tr>
        <w:trPr>
          <w:trHeight w:val="1518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x</w:t>
            </w:r>
          </w:p>
        </w:tc>
      </w:tr>
      <w:tr>
        <w:trPr>
          <w:trHeight w:val="794" w:hRule="exac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zobowiązany jest załączyć do oferty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dowody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należytego wykonania usług uczestnictwa w szkoleniach/warsztatach </w:t>
        <w:br/>
        <w:t>w charakterze opiekuna (w formie  oryginałów i kopii  potwierdzonej za zgodność z oryginałem przez Wykonawcę)</w:t>
      </w: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.  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4:00Z</dcterms:created>
  <dc:creator>bekiera</dc:creator>
  <dc:description/>
  <cp:keywords/>
  <dc:language>en-US</dc:language>
  <cp:lastModifiedBy>Anna Bekier</cp:lastModifiedBy>
  <dcterms:modified xsi:type="dcterms:W3CDTF">2020-02-17T11:50:00Z</dcterms:modified>
  <cp:revision>13</cp:revision>
  <dc:subject/>
  <dc:title/>
</cp:coreProperties>
</file>